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H A N G E S   I N   V 0 1 . 5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xxxx  assembler  and  linker have been updat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index, direct page  mode,  and  byte  pc  relativ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 from the assembler to the linker.  This change h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d the following enhancement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The  .setdp  directive  now has a common form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68xx assemb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Direct  page  variables  may be externally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ir addresses resolved at link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Byte  index  offsets  may  be  external  re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solved at link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Byte  pc  relative  instructions  (i.e.   branch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ference external labels or labels in other are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xxxx  assemblers  (using  the  -f  or  -ff option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 listing file which flags the data that will be  re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ed by the link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REL file format now has an additional directive for p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information and has additional flags for  page0,  pag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 byte  formats.   The new linker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version of the ASxxxx assemb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remaining changes are related to non-portable cod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porting the assemblers to a motorola 68030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