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P88 version 0.2</w:t>
        <w:tab/>
        <w:t>SAP88���ʌ</w:t>
      </w:r>
      <w:r>
        <w:rPr/>
        <w:t>݊��</w:t>
      </w:r>
      <w:r>
        <w:rPr/>
        <w:t>A�Z���u���v�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P88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PP88��ChipCard�̃\�t�g��</w:t>
      </w:r>
      <w:r>
        <w:rPr/>
        <w:t>쐬����</w:t>
      </w:r>
      <w:r>
        <w:rPr/>
        <w:t>Ƃ��Ɏg�p����SAP88�̉��ʌ</w:t>
      </w:r>
      <w:r>
        <w:rPr/>
        <w:t>݊��</w:t>
      </w:r>
      <w:r>
        <w:rPr/>
        <w:t>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AP88�ɑ��</w:t>
      </w:r>
      <w:r>
        <w:rPr/>
        <w:t>݂���</w:t>
      </w:r>
      <w:r>
        <w:rPr/>
        <w:t>e��\�����L�q�}�N���͈�</w:t>
      </w:r>
      <w:r>
        <w:rPr/>
        <w:t>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����Ǝ</w:t>
      </w:r>
      <w:r>
        <w:rPr/>
        <w:t>蔲���̂��</w:t>
      </w:r>
      <w:r>
        <w:rPr>
          <w:rtl w:val="true"/>
        </w:rPr>
        <w:t>߁</w:t>
      </w:r>
      <w:r>
        <w:rPr/>
        <w:t>A�G���[�`�F�b�N��</w:t>
      </w:r>
      <w:r>
        <w:rPr>
          <w:rtl w:val="true"/>
        </w:rPr>
        <w:t>ق</w:t>
      </w:r>
      <w:r>
        <w:rPr/>
        <w:t>Ƃ�Ǐ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ɁA������̒����͑��\���Ɍq����̂ł����A�}�g���ȃ\�[�X�Ȃ�Ζ�</w:t>
      </w:r>
      <w:r>
        <w:rPr/>
        <w:t>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āA�����Ė������Ă��</w:t>
      </w:r>
      <w:r>
        <w:rPr>
          <w:rtl w:val="true"/>
        </w:rPr>
        <w:t>܂</w:t>
      </w:r>
      <w:r>
        <w:rPr/>
        <w:t>�</w:t>
      </w:r>
      <w:r>
        <w:rPr/>
        <w:t>(���</w:t>
      </w:r>
      <w:r>
        <w:rPr>
          <w:rtl w:val="true"/>
        </w:rPr>
        <w:t>߂</w:t>
      </w:r>
      <w:r>
        <w:rPr/>
        <w:t>�</w:t>
      </w:r>
      <w:r>
        <w:rPr/>
        <w:t>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͍Ō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����Ă���̂ŁA�S�̕Ћ�ɂł��</w:t>
      </w:r>
      <w:r>
        <w:rPr>
          <w:rtl w:val="true"/>
        </w:rPr>
        <w:t>߂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ł���v���v���Z�b�T���</w:t>
      </w:r>
      <w:r>
        <w:rPr>
          <w:rtl w:val="true"/>
        </w:rPr>
        <w:t>߂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clude</w:t>
        <w:tab/>
        <w:t>�O���t�@�C����C���N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pccar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efine</w:t>
        <w:tab/>
        <w:t>������}�N�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FOO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fc X</w:t>
        <w:tab/>
        <w:tab/>
        <w:t>��A�Z���u��</w:t>
        <w:tab/>
        <w:t>X�����l��0�ȊO�Ȃ�Γ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^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c</w:t>
        <w:tab/>
        <w:tab/>
        <w:t xml:space="preserve">  -+--- �����Ă�\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̓W�J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fdef X</w:t>
        <w:tab/>
        <w:t>��A�Z���u��</w:t>
        <w:tab/>
        <w:t>X��define/equ�Œ�`����Ă���Ȃ�Γ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��`�L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fndef X</w:t>
        <w:tab/>
        <w:t>��A�Z���u��</w:t>
        <w:tab/>
        <w:t>X��define/equ�Œ�`����Ă��Ȃ���Γ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nde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��`��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$jis</w:t>
        <w:tab/>
        <w:tab/>
        <w:t>�J�i�A�S�p���g�p�\�Ȓ</w:t>
      </w:r>
      <w:r>
        <w:rPr/>
        <w:t>萔�</w:t>
      </w:r>
      <w:r>
        <w:rPr/>
        <w:t>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jis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jis</w:t>
        <w:tab/>
        <w:t>��Ŕ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$jis�̒���̓^�u���󔒂�u�P�����v��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B�ȍ~�A��s�</w:t>
      </w:r>
      <w:r>
        <w:rPr>
          <w:rtl w:val="true"/>
        </w:rPr>
        <w:t>܂</w:t>
      </w:r>
      <w:r>
        <w:rPr/>
        <w:t>ł�</w:t>
      </w:r>
      <w:r>
        <w:rPr/>
        <w:t>ׂ</w:t>
      </w:r>
      <w:r>
        <w:rPr/>
        <w:t>ē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 �i�N�H�[�e�[�V�����}�[�N��W�J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AMPLE�t����Makefile���ɋL�q����Ă��� SAP88 �� SPP88 �ɏ�����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pp88 [-o OutputFile][-l][-c] [In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utputFile</w:t>
        <w:tab/>
        <w:t>�o�̓t�@�C�����̎w��ł��B�w��̂Ȃ��</w:t>
      </w:r>
      <w:r>
        <w:rPr/>
        <w:t>ꍇ�</w:t>
      </w:r>
      <w:r>
        <w:rPr/>
        <w:t>A�W���o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s�ԍ����o�́B�o�̓t�@�C���ɍs�ԍ�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Z�Ȃ�΁A*.e��J���āA�G���[�s��[SHIFT]+[F10]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ƁA�Ώ</w:t>
      </w:r>
      <w:r>
        <w:rPr>
          <w:rtl w:val="true"/>
        </w:rPr>
        <w:t>ۃ</w:t>
      </w:r>
      <w:r>
        <w:rPr/>
        <w:t>\�[�X�̊Y���s�Ƀ^�O�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�R�����g�̍</w:t>
      </w:r>
      <w:r>
        <w:rPr/>
        <w:t>폜�</w:t>
      </w:r>
      <w:r>
        <w:rPr/>
        <w:t>B�o�̓t�@�C���ɃR�����g�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ق</w:t>
      </w:r>
      <w:r>
        <w:rPr/>
        <w:t>�̏����</w:t>
      </w:r>
      <w:r>
        <w:rPr/>
        <w:t>A�A�Z���u��(ASM88)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IncludePath</w:t>
        <w:tab/>
        <w:t>�C���N���[�h�p�X�̐</w:t>
      </w:r>
      <w:r>
        <w:rPr>
          <w:rtl w:val="true"/>
        </w:rPr>
        <w:t>ݒ</w:t>
      </w:r>
      <w:r>
        <w:rPr/>
        <w:t>�</w:t>
      </w:r>
      <w:r>
        <w:rPr/>
        <w:t>Binclude�Ŏw�</w:t>
      </w:r>
      <w:r>
        <w:rPr/>
        <w:t>肳�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����g�ɂȂ��</w:t>
      </w:r>
      <w:r>
        <w:rPr/>
        <w:t>ꍇ�</w:t>
      </w:r>
      <w:r>
        <w:rPr/>
        <w:t>A-i �Ŏw�</w:t>
      </w:r>
      <w:r>
        <w:rPr/>
        <w:t>肳�ꂽ�</w:t>
      </w:r>
      <w:r>
        <w:rPr/>
        <w:t>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(2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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File</w:t>
        <w:tab/>
        <w:t>��̓t�@�C�����̎w��ł��B�w��̂Ȃ��</w:t>
      </w:r>
      <w:r>
        <w:rPr/>
        <w:t>ꍇ�</w:t>
      </w:r>
      <w:r>
        <w:rPr/>
        <w:t>A�W���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ďȗ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L�X�C�b�`�͊��ϐ� SPP88 �ɐ</w:t>
      </w:r>
      <w:r>
        <w:rPr>
          <w:rtl w:val="true"/>
        </w:rPr>
        <w:t>ݒ</w:t>
      </w:r>
      <w:r>
        <w:rPr/>
        <w:t>肷�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set SPP88=-c -l -i C:\CHIPCARD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��D�</w:t>
      </w:r>
      <w:r>
        <w:rPr/>
        <w:t>悳��</w:t>
      </w:r>
      <w:r>
        <w:rPr>
          <w:rtl w:val="true"/>
        </w:rPr>
        <w:t>܂</w:t>
      </w:r>
      <w:r>
        <w:rPr/>
        <w:t>�����</w:t>
      </w:r>
      <w:r>
        <w:rPr/>
        <w:t>A-c- �� '-' ����</w:t>
      </w:r>
      <w:r>
        <w:rPr/>
        <w:t>鎖�</w:t>
      </w:r>
      <w:r>
        <w:rPr/>
        <w:t>Ŕ</w:t>
      </w:r>
      <w:r>
        <w:rPr>
          <w:rtl w:val="true"/>
        </w:rPr>
        <w:t>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�T�C�Y</w:t>
        <w:tab/>
        <w:tab/>
        <w:tab/>
        <w:t>�@������(HDD�Ɉˑ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clude�T�C�Y</w:t>
        <w:tab/>
        <w:tab/>
        <w:tab/>
        <w:t>�@������(HDD�Ɉˑ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s�̃T�C�Y</w:t>
        <w:tab/>
        <w:t>�\�[�X</w:t>
        <w:tab/>
        <w:tab/>
        <w:t>�@�Q�T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  <w:tab/>
        <w:tab/>
        <w:tab/>
        <w:t>�ϊ���</w:t>
        <w:tab/>
        <w:tab/>
        <w:t>�P�O�Q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efine/macro��</w:t>
        <w:tab/>
        <w:tab/>
        <w:tab/>
        <w:t>�@�@�U�R�����@�T�P�Q��(define,macro�͋��ʂ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acro�p�����[�^</w:t>
        <w:tab/>
        <w:tab/>
        <w:tab/>
        <w:t>�@�@�U�R�����@�@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acro�W�J�T�C�Y</w:t>
        <w:tab/>
        <w:tab/>
        <w:tab/>
        <w:t>�Q�O�S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clude�l�X�g</w:t>
        <w:tab/>
        <w:tab/>
        <w:tab/>
        <w:t>�@�@�R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f�l�X�g</w:t>
        <w:tab/>
        <w:tab/>
        <w:tab/>
        <w:tab/>
        <w:t>�@�@�R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</w:t>
      </w:r>
      <w:r>
        <w:rPr/>
        <w:t>A���s�ɓn��macro�͎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̐���͂�����ɘa�����Ǝv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P88�̓t���[�\�t�g�Ƃ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���</w:t>
      </w:r>
      <w:r>
        <w:rPr/>
        <w:t>쌠���͍�</w:t>
      </w:r>
      <w:r>
        <w:rPr/>
        <w:t>҂̐����G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ȉ��̏�����</w:t>
      </w:r>
      <w:r>
        <w:rPr/>
        <w:t>炳�����</w:t>
      </w:r>
      <w:r>
        <w:rPr/>
        <w:t>ɂ����āA�z�z�A��A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j����ҕ\����</w:t>
      </w:r>
      <w:r>
        <w:rPr/>
        <w:t>폜���</w:t>
      </w:r>
      <w:r>
        <w:rPr/>
        <w:t>Ȃ��i��ρA��ǂȂǂ͌��̕\���ɒǉ���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j���ӂ̂���v���O�������Ȃ��i�E�B���X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j�z�z�ɂ����ċ�K�̎���s��Ȃ��i���f�B�A���Ȃǂ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j�{�\�t�g��{�g�p����|�g�p���Ȃ����|�g�p�ł��Ȃ����}���ɔ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Ă̎��</w:t>
      </w:r>
      <w:r>
        <w:rPr>
          <w:rtl w:val="true"/>
        </w:rPr>
        <w:t>ۂ</w:t>
      </w:r>
      <w:r>
        <w:rPr/>
        <w:t>ɑ΂���ӔC�͎g�p�҂ɂ��</w:t>
      </w:r>
      <w:r>
        <w:rPr/>
        <w:t>邱�</w:t>
      </w:r>
      <w:r>
        <w:rPr/>
        <w:t>Ƃ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o�O�񍐂́u�Ƃ�Ă�v���</w:t>
      </w:r>
      <w:r>
        <w:rPr/>
        <w:t>肪�����̂</w:t>
      </w:r>
      <w:r>
        <w:rPr/>
        <w:t>ŁA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邩</w:t>
      </w:r>
      <w:r>
        <w:rPr/>
        <w:t>(������)�ǂ����͂��̎��łȂ��Ɖ��Ȃ�����ǂ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���Ǝv�����ǁA�G���t�^���ɖ{�\�t�g���</w:t>
      </w:r>
      <w:r>
        <w:rPr/>
        <w:t>ꂽ���</w:t>
      </w:r>
      <w:r>
        <w:rPr/>
        <w:t>Ȃǂ̗v�]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I�ɕ��������j�ł��B���̂����A��^���i�</w:t>
      </w:r>
      <w:r>
        <w:rPr>
          <w:rtl w:val="true"/>
        </w:rPr>
        <w:t>܂</w:t>
      </w:r>
      <w:r>
        <w:rPr/>
        <w:t>���</w:t>
      </w:r>
      <w:r>
        <w:rPr/>
        <w:t>CD���j�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88 FAMILY STRUCTURED ASSEMBLER MANUAL</w:t>
        <w:tab/>
        <w:t>SEIKO 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�{�\�t�g��Borland C/C++ Ver.4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  SAP88��Advanced Data Controls, Corp.�̒��</w:t>
      </w:r>
      <w:r>
        <w:rPr/>
        <w:t>앨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�����ɏo�Ă��</w:t>
      </w:r>
      <w:r>
        <w:rPr/>
        <w:t>鐻�</w:t>
      </w:r>
      <w:r>
        <w:rPr/>
        <w:t>i���Ȃǂ͈�ʂɊe�Ђ�(�o�^)���W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  �{�\�t�g�͖��</w:t>
      </w:r>
      <w:r>
        <w:rPr>
          <w:rtl w:val="true"/>
        </w:rPr>
        <w:t>ۏ</w:t>
      </w:r>
      <w:r>
        <w:rPr/>
        <w:t>؂</w:t>
      </w:r>
      <w:r>
        <w:rPr/>
        <w:t>ł�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�����G�͒j�ł�(�c�O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G 6/30,1995</w:t>
        <w:tab/>
        <w:t>SPP88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